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</w:t>
      </w:r>
      <w:r>
        <w:rPr>
          <w:b/>
          <w:sz w:val="28"/>
          <w:szCs w:val="28"/>
          <w:lang w:val="sr-CS" w:eastAsia="en-US"/>
        </w:rPr>
        <w:t xml:space="preserve">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2</w:t>
      </w:r>
      <w:r>
        <w:rPr>
          <w:b/>
          <w:u w:val="single"/>
          <w:lang w:val="sr-CS" w:eastAsia="en-US"/>
        </w:rPr>
        <w:t xml:space="preserve"> "Трошковно рачуноводство и увод у управљачко рачуноводство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9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050"/>
        <w:gridCol w:w="2173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deqko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St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we`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rd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ihajl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Nad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Lek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rd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dor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nel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ub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we`a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a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1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q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ma{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2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nko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co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ugo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Elizabeta 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ist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u`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e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i{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enk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va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km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9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det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~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oj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utin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2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ow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a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2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we`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]e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6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Marina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Obrad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.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/>
      </w:pPr>
      <w:r>
        <w:rPr>
          <w:lang w:val="sr-CS" w:eastAsia="en-US"/>
        </w:rPr>
        <w:t>Бања Лука, 10.06.2010. године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589779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1480418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0:00Z</dcterms:modified>
  <cp:revision>31</cp:revision>
  <dc:subject/>
  <dc:title>На основу члана 3</dc:title>
</cp:coreProperties>
</file>