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>Предмет бр. 3</w:t>
      </w:r>
      <w:r>
        <w:rPr>
          <w:b/>
          <w:u w:val="single"/>
          <w:lang w:val="sr-CS" w:eastAsia="en-US"/>
        </w:rPr>
        <w:t xml:space="preserve"> "Менаџмент и комуникације" положили су следећи кандидати: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50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86"/>
        <w:gridCol w:w="2234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deqko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t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`a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ova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w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[trb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rd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haj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Biq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Cvjetkovi}-To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Ilink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av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di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eha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s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ne`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vjetl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gw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Faruk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me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ub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l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e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lobodank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ro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ile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ola{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kovoj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q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ma{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n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im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Qiq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guc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Emi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ehme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nk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v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Predrag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i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m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v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w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det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miq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ja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kic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j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34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ve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|el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l~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k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ubo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.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drijana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q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7796987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59273491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05002097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2140098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99568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3" t="-96" r="-93" b="-9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7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3" t="-96" r="-93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2:00Z</dcterms:modified>
  <cp:revision>32</cp:revision>
  <dc:subject/>
  <dc:title>На основу члана 3</dc:title>
</cp:coreProperties>
</file>