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0</w:t>
      </w:r>
      <w:r>
        <w:rPr>
          <w:b/>
          <w:sz w:val="28"/>
          <w:szCs w:val="28"/>
          <w:lang w:val="en-US" w:eastAsia="en-US"/>
        </w:rPr>
        <w:t xml:space="preserve">. </w:t>
      </w:r>
      <w:r>
        <w:rPr>
          <w:b/>
          <w:sz w:val="28"/>
          <w:szCs w:val="28"/>
          <w:lang w:val="sr-CS" w:eastAsia="en-US"/>
        </w:rPr>
        <w:t xml:space="preserve"> године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Предмет бр. 4 "Информационе технологије и примјене" положили су следећи кандидати:</w:t>
      </w:r>
    </w:p>
    <w:tbl>
      <w:tblPr>
        <w:tblW w:w="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37"/>
        <w:gridCol w:w="2191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`ana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ova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ar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j{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Bran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ra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Ves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ilosav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 xml:space="preserve">Biqan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Cvjetkovi}-Tom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Ilink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avl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vjetl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\u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|eli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op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we`an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ko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is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u`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[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e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3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m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4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{a 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5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6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rFonts w:cs="Arial" w:ascii="Cir Arial" w:hAnsi="Cir Arial"/>
              </w:rPr>
              <w:t>@eqko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b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7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k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ubo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8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drijana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qag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0</w:t>
      </w:r>
      <w:r>
        <w:rPr>
          <w:lang w:val="sr-CS" w:eastAsia="en-US"/>
        </w:rPr>
        <w:t>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5888602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3470794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33:00Z</dcterms:modified>
  <cp:revision>33</cp:revision>
  <dc:subject/>
  <dc:title>На основу члана 3</dc:title>
</cp:coreProperties>
</file>